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ile: mppdoc.doc: dodocmpp --&gt;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style[twoside,11pt,mppdoc,multicol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style[11pt,mppdoc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class[twoside,11pt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class[11pt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usepackage{multi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{mpp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usepackage{fancylow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comment for htm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roof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usepackage{proofpage}\proofp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ctex{Music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MPP{M\kern-.1em\raise.95ex\hbox{{p}}\kern-.25em\lower.8ex\hbox{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PP{M\kern-.1em\raise.65ex\hbox{{P}}\kern-.35em\lower.45ex\hbox{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pt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TeX{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MusiXTeX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usiXTeX\musi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ead{\every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rtmuflex%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uge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ixtex\ Pre-Processor\raise1.5ex\hbox{\large\copyright}\\[\big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TeX\ and the \musixte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parts and scores of mus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\`eta--Test Version 0.45~--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uthor{\Large\rm Jan \sc Nieuwenhuizen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Physics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size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dhoven University of Technology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.O.\ Box 513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--5600 MB\enspace\enspace Eindho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endtitleORI\end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dtitlepage{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title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 All the possible is don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impossible is being don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miracles I ask for some delay.\\[\small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sc N.N.}\\[\big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~time after time~...\\[\small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sc Cindy Lauper}\\[\big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\TeX{} at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find another softwa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do musical typesettin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\TeX{} and \musixtex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 and mastering 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wesome job which gobbles u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your time and disk space.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nce you master it...\\[\small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Hans Kuy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1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3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MPP: the \musixtex\ Pre-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,\\ what you are looking at is the manual to \MP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which is still in b\`eta-test stage as is \musix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they are b\`eta, almost everything in \MPP and \musi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far from completed and, as such, of questionable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but do have a look at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\musixtex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sixtex\ \ is a \TeX\ macro package for typesetting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iel Taupin.  Even though it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eta$--test phase, it works fine and it has a number of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s predecessor \music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documentation of \musix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tex\ is {\em only\/} a types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ntended to interpret some kind of musical notation. 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is one of the strong points of \musixtex.  For simp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nual input works fine, but when accents, beam and sl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 input gets more unreadable and error prone (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mulative accents).  Coding a score of music would be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a \musixtex\ Pre-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\musixtex\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ting of a piece of mus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tex\ `might appear to be 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just as the real keyboard or orchestral music.'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true.  Furthermore the docs state that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left for a composer/typesetter,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aesthetic decisions automatically made by somebody (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completely agree on this one: setting music is not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esthetic decisions, there are certain rules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usic must satisfy, e.g.\ when setting a score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notes in each staff of a score is coupled to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a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lot of assumptions one can safely mak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music input, but do not imply any major a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for example the relative spacing of notes, the drawing of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urs, the placing of accents and directions.  The complex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tex\ input file can be seriously reduced without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 a new music definition language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\musixtex\ \, \MPP\ is a quite simple program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to make \musixtex\ much more {\em accessible\/}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able\/}.  Its goal is not to cover all of \musix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, but to make the coding of simple pieces (or part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e \MPP\ musical definition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MPP\ input language is mostly visu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elatively easy to read (and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re coded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ther musical defini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, bars, accents, beams and sl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represented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etting details are computed by \MP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overrul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aff of music is coded in its own \verb+.mpp+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\verb+.mpp+ input files can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ultiple-staff part o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hance the readability of th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whitespace 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point betwee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 are often found to be more fun tha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at nobody reads anyway, the examples come firs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red with the definition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piece of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the basic building blocks of music.  In \MPP\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otes by specifying their pitches and lengths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eatures''. The pitch is specified by a note-name (a, b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ve.  In the above example all notes lie in the same oct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duration, a quart. There should be no space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putting their names (pitches, e.g.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ote can be defined by its name, the relative octa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of music shown above is perhaps a bit too simple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but it is a start.  In the following sectio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radually becom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u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is specified by a number: the reciprocal val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For a pointed notes you can also type  a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=.=) following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immediately follows the not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8. a16 b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sorry hw, using dodocmpp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 was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Have a look at this piece of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. The third note has no duration specified, and 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length the default length, is a quart.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a note, MPP uses the value of \verb|\duration|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duration at any time with the macro \verb+\duration+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duration of notes to, say,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duration{16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p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of a note is determined by its name and the octave where 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oduce the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notename together with the key o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s the printing of acciden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key?? is default C; as \duration is defau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see your point; this looks a bit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8. a16 bes gis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PP correctly puts accidentals in, depending o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ece.  You can set the \verb+\key+ with  \verb+\key\G+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keys are from C flat (7 flats) to C sharp (7 sharps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harps are as yet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quite sure this is a purely dutch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are accustomed to this set of  notenames: %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at is constituted as follo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Other languages may want to use their own handy set of note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, re, mi, $ldots$ and do-mol, do-kruis (?), $\ldots$ (Belgia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, r\'e, mi, $\ldots$ and ut-b\'emol, ut-di\`ese $\ldots$ (?)(Fren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, c, $\ldots$ and a-flat, a-sharp, $\ldots$ (English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al notes are known as \verb+a+ through \verb+g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p adds the postfix \verb+is+ (pronounce a{\em i\/}s as i: gr{\em ee\/}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at adds the postfix \verb+es+ (pronounce  c{\em i\/}s as \ae in c{\em a\/}t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Exceptions: as, 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names can be changed to your tas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Notename definitions must be composed strictly of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s (a-z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lease refer to note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relative oct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dorned c is the central c, commonly known as c$^1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 c$, below the normal staff (in treble-clef). $'$c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th higher, $`$c produces a note which is an eigth lower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C is equivalent with `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note \verb+a+ has pitch $\equiv$ 440 Hz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d the note \verb+A+ has pitch $\equiv$ 11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elative octaves are indicated by acc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one backward accent lowers the pitch one octave (\verb+`a+ $\equiv$ 220 Hz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one forward accent raises the pitch one octave (\verb+'a+ $\equiv$ 880 Hz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 c 'c '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f\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C C 'C ''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\MPP\ will remember the clef when sett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n't notes only, each notes can have some extra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em. We call these directions ``features'', e.g.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haracteristics are also called ``feature'', e.g.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, specifying note-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s and superscripts, for accents and othe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4 f2 } 'd4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''c4.^.^\upbow 'e4. a4.\stem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'a^.^1 'd b_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'g4 'e4 'c4_{p} } s2._{ }_{dol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% treat at signs a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fluous (memorizing) accidental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#+ $\equiv$ sharp, \verb+=+ $\equiv$ natural, \verb+@+ $\equiv$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% at signs are no lon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ve ocatave \verb+`+ $\equiv$ $-1$, \verb+'+ $\equiv$ $+1$ (accents are not cumulative as in MusiXT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name, e.g.\ c (c is the central, below the sta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ble-cleffed st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( a $\equiv$ 440, A $\equiv$ 110, `a = 220, 'a = 88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, a number: 1 $\equiv$ whole, 2 $\equiv$ half, 4 $\equiv$ quart, 4. $\equiv$  quar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tional. If you do not supply a duration, the value of \verb|\duration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ccents or other super- and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\ \verb+a^{.}+ (staccato dot above a)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+_{3}+ (use third fin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o-call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BNF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sign suffix&gt;  := es 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natural name&gt; := a | b | c | d | e | f |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te&gt; := [&lt;accidental&gt;][&lt;octavate&gt;]&lt;notename&gt;[&lt;duration&gt;][&lt;featur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ccidental&gt;   := '#' | '=' |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ctavate&gt;     := '`' | '\'' | &lt;octavate&gt; '\'' | octavate 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tename&gt;     := (these are defined in the file note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uration&gt;     := 1 | 2 | 4 | 8 | 16 | 32 | 64 | [&lt;poi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s&gt;       := '.' | &lt;points&gt;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eatures&gt;     := &lt;feature&gt; | &lt;features&gt;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ature&gt;      := &lt;script&gt; | &lt;superscript&gt; | &lt;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stemdown | \stemup | \stemno | \beam&lt;n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headleft | \head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race | \normal | \small | 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ript&gt;       := -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perscript&gt;  := ^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script&gt;    := _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rameter&gt;    := &lt;character&gt; | &lt;macro&gt; | 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cro&gt;        := \&lt;alpha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characters are fo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| &amp;</w:t>
        <w:tab/>
        <w:t>staccato (a do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&amp;</w:t>
        <w:tab/>
        <w:t>tenu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v| &amp;</w:t>
        <w:tab/>
        <w:t>stacatissim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gt;| &amp;</w:t>
        <w:tab/>
        <w:t>acc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^| &amp;</w:t>
        <w:tab/>
        <w:t>marca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macro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r|</w:t>
        <w:tab/>
        <w:t>&amp;</w:t>
        <w:tab/>
        <w:t>tr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pbow|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ownbow|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ing of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kinds of not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8 g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8(  )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2 b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are indicated by brackets, slurs are started and sto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, and chords are formed by braces.  Beams and sl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ced above or below the notes by the suffixes \verb+^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+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i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ts are formed by putting \verb+/3+ directly afte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of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duplets, triplets, quartplets, in general x-plet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verb+/x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g8( a8 )b8 ]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ude (probably temporarily) solution for non-beam triplets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/3( a4/3^{{\xpletstyle 3}} )g4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peating note shorth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shorthand for repeating flagged notes look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individu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g16 g16 g16 g16]  [a16 a16 a16 a16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4,4 a4,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16 c16 e16 e16 f16 f16 g16 g16]  [a16 a16 e16 e16 d16 d16 c16 c16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8,2 e8,2 f8,2 g8,2]  [a8,2 e8,2 d8,2 c8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eam&gt;        := &lt;beam begin&gt;&lt;notes&gt;&lt;beam 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eam begin&gt;  := '[' [&lt;beam number&gt;][&lt;pos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eam end&gt;    := ']' [/&lt;x-pl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eam number&gt; := 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-plet&gt;      := '2' .. '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ur&gt;        := &lt;slur begin&gt;&lt;notes&gt;&lt;slur 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ur begin&gt;  := '(' [&lt;slur number&gt;][&lt;position&gt;][&lt;adjust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ur end&gt;    := ')' [&lt;slur number&gt;][&lt;position&gt;][&lt;adjust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ur number&gt; := 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ord&gt;       := &lt;chord begin&gt;&lt;notes&gt;&lt;chord 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ord begin&gt; :=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ord end&gt;   :=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tes&gt;       := &lt;note&gt; [&lt;space&gt;&lt;no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sition&gt;    := '^' | '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justment&gt;  := '+' |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 sign is constructed by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:+, \verb+|+ and \verb+.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 b |: g a b :|: g a b :||: g a b :| g a b || g a b |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:||:+ bar forces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s up into two parts (but not in this extract mode :-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roup of commands is formed by the (predefined)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PP\ macros behave quite similar to \TeX\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{C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2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{3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a 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uration8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{6/8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 a b] [g a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efines the signature, as well as printing of accident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hange must be coded before a new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d e fis g as 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\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 e fis g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 e fis g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s are coded as \verb+\clef&lt;clef&gt;+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&lt;clef&gt; := \treble \alto | \tenor | \bas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clef change must be coded before a new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f\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f\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f\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it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titles expla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title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oser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title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mpo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title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visions for multipart (e.g. the \verb|\sections| in music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uration&lt;number&gt;|   &amp; new default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ghten, \ttighten| &amp; set piece using one (two, $ldots$) line les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oosen, \lloosen\verb| &amp; set piece using one (two, $ldots$) line mor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line|       &amp; start new 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lope&lt;number&gt;|      &amp; fool \\musixtex\  into &lt;number&gt; / 10 steeper slop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rb{&lt;text&gt;}|       &amp; copy &lt;text&gt; and include in output .tex fi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rtverb{&lt;text&gt;}|   &amp; same as \verb+\verb+, only when processing part of music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coreverb{&lt;text&gt;}|  &amp; same as \verb+\verb+, only when processing score of musix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 is started with the \TeX\ comment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sign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remaining text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start with a double percent sign \verb+%%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and included in the .tex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can is legal anywhere where a spa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unning \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(translation) pas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-pass system of \musix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PP\ precompiles the a musical definition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tex\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tion of \MPP\ input files is \verb+.mpp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%[comp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usic file \verb+mymusic.mpp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%[pre-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\MPP; \verb+mpp mymusic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rrors are found, this will result in a file \verb+mymusic.tex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%[tex 1st 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\TeX; \verb+tex mymusic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, amongst others, in a file \verb+mymusic.mx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%[flex 2nd 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usixflx; \verb+musixflx mymusic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 in a file \verb+mymusic.mx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%[tex 3nd 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un \TeX; \verb+tex mymusic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 in a file \verb+mymusic.dvi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ores or multiple-staff pie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ff of music has its own \verb+.mpp+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as such be processed and printed as a single music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ing the command \verb+mpp part1 part2, part3 part4+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great advantag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reversed order' of coding of multiple staffs by \musix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bs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\MPP\ input files results in the staff order top to botto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four \verb+.mpp+ files into one scor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\verb+,+ between two input fil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rument with two staffs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part2 and part3 are two staffs of on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doc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 \verb+test.mpp -&gt; test.p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 \verb+s1.mpp and s2.mpp -&gt; s1.p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 \verb+mlalt.mpp mlvio1.mpp mlvio2.mpp mlcello.mpp -&gt; mlalt.p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